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алая Церков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Светские праздники, которые мы отмечаем, чаще всего вы</w:t>
        <w:softHyphen/>
        <w:t>зывают не радость, а чувство стыда и позора. Очередной День защиты детей. Каждый раз красивых слов, игрищ, бодрых рапортов и отчётов чиновников всё больше, а детей в России всё меньше. Сегодня нас 143 миллиона. По прогнозу ООН к 2050 году останется в лучшем случае 113 миллионов жи</w:t>
        <w:softHyphen/>
        <w:t>телей, в худшем - 96 миллионов, в основном пожилого возраста. Мы даже не сможем защитить свою землю, если нападёт враг. Для сохранения численности населения нужно, чтобы на каж</w:t>
        <w:softHyphen/>
        <w:t>дые 100 женщин рождались 220 детей. У нас же на 100 женщин рождается 126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Часто цитируют слова великого русского учёного и мысли</w:t>
        <w:softHyphen/>
        <w:t>теля Михаила Васильевича Ломоносова о том, что "богатство России будет прирастать Сибирью", но сегодня актуальнее было бы вспомнить, понять и принять как руководство к действию другие его слова: "Полагаю самым главным делом - сохранение и размножение российского народа, в чём состоит величество, могущество и богатство всего государства, а не в обширности, тщетной без обитателей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оразительно, но за всё время либерально-демократичес</w:t>
        <w:softHyphen/>
        <w:t>ких реформ не сделано ничего, чтобы исправить ситуацию или хотя бы изменить её к лучшему. Разве можно назвать выходом из кризиса усиленное привлечение рабочей силы из-за рубежа, якобы призванной компенсировать убыль коренного народа? Это тупиковый путь, который принесёт, и уже приносит новые проблемы. Когда общество допускает, чтобы его члены вымира</w:t>
        <w:softHyphen/>
        <w:t>ли, а их замещали переселенцы, то это говорит о том, что оно утратило инстинкт самос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Даже Президент Путин в своём Послании Федеральному Собранию вынужден был признать, что низкая рождаемость - это общенациональная проблема и необходимо повысить прес</w:t>
        <w:softHyphen/>
        <w:t>тиж материнства и отцовства, создать условия для рождения и воспитания детей. Но как и что надо делать, - не сказал. Почему? Да потому что тогда надо сменить курс развития страны, отка</w:t>
        <w:softHyphen/>
        <w:t>заться от либеральной идеологии, которую проводят нынешние власти. В основе её лежит талмудический иудаизм Ветхого Заве</w:t>
        <w:softHyphen/>
        <w:t>та - поклонение деньгам. Именно либеральная идеология разру</w:t>
        <w:softHyphen/>
        <w:t>шила традиционное общество, семью, заполнив нашу жизнь мерзостью разврата, бессовестности, пошлости и насилия. Лич</w:t>
        <w:softHyphen/>
        <w:t>ный успех, погоня за удовольствиями стали более важны, чем се</w:t>
        <w:softHyphen/>
        <w:t>мейные ценности. Сегодня опорой в старости становятся не де</w:t>
        <w:softHyphen/>
        <w:t>ти, а пенсия и нажитое добро, капит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Наше общество воспринимает как должное то, что сегодня в России при живых родителях беспризорных и безнадзорных детей почти четыре миллиона. По словам заместителя генераль</w:t>
        <w:softHyphen/>
        <w:t>ного прокурора РФ Сергея Фридинского, это превышает даже послевоенные циф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Что же происходит с нами? Почему мы не видим страшной угрозы вымирания населения? Потому что из нас сделали эгоис</w:t>
        <w:softHyphen/>
        <w:t>тов и "духовных инвалидов", поклоняющихся не Богу, а мамоне. Мы стараемся не замечать уничтожения нашего будущего, а это влечёт за собой нравственную, социальную и экономическую смерть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Если мы хотим ос</w:t>
        <w:softHyphen/>
        <w:t>тановить вымирание нации, то нам нужны не разовые меры вроде увеличения пособий, а длительная, постоян</w:t>
        <w:softHyphen/>
        <w:t>ная работа, цель кото</w:t>
        <w:softHyphen/>
        <w:t>рой - возвращение большой семьи. Сегод</w:t>
        <w:softHyphen/>
        <w:t>ня для большинства русских рождение ре</w:t>
        <w:softHyphen/>
        <w:t>бёнка, не говоря уже о двух или трёх, означа</w:t>
        <w:softHyphen/>
        <w:t>ет снижение уровня жизни, поэтому госу</w:t>
        <w:softHyphen/>
        <w:t>дарство обязано учитывать семейное положение при оплате труда работника, обеспечить преимущественное получение жилья, увеличение пенсии в зависимости от количества детей и внуков, первоочередное предоставление бюджетных мест и сти</w:t>
        <w:softHyphen/>
        <w:t>пендий в вузах детям из многодетных семей и т.д. Главное действовать. И тогда мы переломим ситуацию. России нужны люди. И их нужно как можно больше. Но не иммигранты, чуж</w:t>
        <w:softHyphen/>
        <w:t>дые по духу и культуре, а свои, коренные. Россия сохранила бо</w:t>
        <w:softHyphen/>
        <w:t>лее сотни народов, считающих её своей родиной, так неужели мы позволим им, точнее нам, исчезнуть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Всегда радостно видеть в храме молодых родителей с ново</w:t>
        <w:softHyphen/>
        <w:t>рожденным. Проходит время и он уже идёт к причастию, дер</w:t>
        <w:softHyphen/>
        <w:t>жась за руку папы, а на руках у мамы его сестрёнка или братик. А потом узнаёшь, что в этой семье уже трое детей, четверо. Ко</w:t>
        <w:softHyphen/>
        <w:t>нечно, в многодетной семье проблем не меньше, если не боль</w:t>
        <w:softHyphen/>
        <w:t>ше, чем у тех, кто, гоняясь за призрачным "благополучием", уби</w:t>
        <w:softHyphen/>
        <w:t>вают одного за другим не рождённых детей, но отношение к се</w:t>
        <w:softHyphen/>
        <w:t>мейной жизни, к семье другое. Прежде всего, у них есть понима</w:t>
        <w:softHyphen/>
        <w:t>ние, что их супружеские венцы обещают не только радость, но и жертвенное исполнение своего долга. Подвиг семейной жизни взращивается трудами, скорбями и. конечно, радостями. Муж, жена и дети, одним словом, семья - это малая Церковь Христова. И сохранить её - жертвенный подвиг. Много ли сегодня таких се</w:t>
        <w:softHyphen/>
        <w:t>мей? К сожалению,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Как не сломаться, когда государство бросило многодетные семьи на самовыживание, когда вся либеральная идеология нап</w:t>
        <w:softHyphen/>
        <w:t>равлена против семьи, против малой Церкви Христовой, а зна</w:t>
        <w:softHyphen/>
        <w:t>чит против Православия? Сегодня мало кто сознательно пойдёт на добровольную бедность. Только в воцерковлённых правос</w:t>
        <w:softHyphen/>
        <w:t>лавных семьях мы видим эту жер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И до тех пор, пока в общество не вернётся понимание того, что семья - это малая Церковь Христова, связанная перед Богом обетами взаимной любви и общности всей жизни в служении Господу, трудно рассчитывать, что Родная земля наша будет на</w:t>
        <w:softHyphen/>
        <w:t>полняться наро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8:11:00Z</dcterms:created>
  <dc:creator>ADM</dc:creator>
  <dc:description/>
  <cp:keywords/>
  <dc:language>en-US</dc:language>
  <cp:lastModifiedBy>ADM</cp:lastModifiedBy>
  <dcterms:modified xsi:type="dcterms:W3CDTF">2005-06-06T13:36:00Z</dcterms:modified>
  <cp:revision>3</cp:revision>
  <dc:subject/>
  <dc:title>Малая Церковь</dc:title>
</cp:coreProperties>
</file>